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/>
      </w:pPr>
      <w:r>
        <w:rPr/>
        <w:t>Lavori di sistemazione idraulica ai fini della laminazione idraulica e della riduzione del rischio idraulico lungo l’asta del fiume Toc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  <w:t>Relazione idraulic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  <w:t>Alleg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 xml:space="preserve">2c 1 - Schema di funzionamento del modello idraulico quasi-bidimensionale– scala 1: 100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2c 2.2 – Comuni di Ornavasso, Mergozzo e Gravellona T. - Planimetria con inviluppo dei massimi livelli d’acqua raggiunti durante l’evento per T=200 anni – scala 1:10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2c 3.2 – Comuni di Ornavasso e Mergozzo– Intervento TO-IS-05- Profilo longitudinale  per T= 200 anni – scala 1:100/1:5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2c 3.3 – Comuni di Mergozzo e Gravellona Toce– Intervento TO-IS-07- Profilo longitudinale  per T= 200 anni – scala 1:100/1:5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2c 3.4 – Comune di Mergozzo – Intervento TO-IS-06- Profilo longitudinale  per T= 200 anni – scala 1:100/1:5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2c 4.2 – Comuni di Ornavasso, Mergozzo e Gravellona T. - Sezioni trasversali da sez. 510 a sez. 430  – scala 1:1000/1: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2c 4.3 – Comuni di Ornavasso, Mergozzo e Gravellona T. - Sezioni trasversali da sez. 420 a sez. 300  – scala 1:1000/1: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2c 4.4 – Comuni di Ornavasso, Mergozzo e Gravellona T. - Sezioni trasversali da sez. 290 a sez. 230  – scala 1:1000/1: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2c 4.5 – Comuni di Ornavasso, Mergozzo e Gravellona T. - Sezioni trasversali da sez. 220 a sez. 160  – scala 1:1000/1: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2c.4.6 – Comuni di Ornavasso, Mergozzo e Gravellona T. - Sezioni trasversali da sez. 150 a sez. 90  – scala 1:1000/1: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2c 4.7 – Comuni di Ornavasso, Mergozzo e Gravellona T. - Sezioni trasversali da sez. 80 a sez. 10  – scala 1:1000/1: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9" w:leader="none"/>
        </w:tabs>
        <w:spacing w:lineRule="auto" w:line="240"/>
        <w:ind w:left="1069" w:hanging="360"/>
        <w:rPr>
          <w:b/>
          <w:b/>
        </w:rPr>
      </w:pPr>
      <w:r>
        <w:rPr>
          <w:b/>
        </w:rPr>
        <w:t>2c 5 – Comuni di Ornavasso, Mergozzo e Gravellona T. - Planimetria con inviluppo delle massime velocità raggiunte durante l’evento per T=200 anni – scala 1:10000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480"/>
      <w:ind w:left="709" w:hanging="709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80" w:after="480"/>
      <w:ind w:left="709" w:hanging="709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80" w:after="480"/>
      <w:ind w:left="851" w:hanging="851"/>
      <w:jc w:val="left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80" w:after="480"/>
      <w:ind w:left="851" w:hanging="851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198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none"/>
      </w:tabs>
      <w:spacing w:lineRule="auto" w:line="360" w:before="0" w:after="60"/>
      <w:ind w:left="425" w:right="1134" w:hanging="425"/>
      <w:jc w:val="left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none"/>
      </w:tabs>
      <w:spacing w:lineRule="auto" w:line="360" w:before="0" w:after="60"/>
      <w:ind w:left="992" w:right="1134" w:hanging="567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938" w:leader="none"/>
      </w:tabs>
      <w:spacing w:lineRule="auto" w:line="360" w:before="0" w:after="60"/>
      <w:ind w:left="1672" w:right="1134" w:hanging="680"/>
      <w:jc w:val="left"/>
    </w:pPr>
    <w:rPr>
      <w:b/>
      <w:i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rFonts w:ascii="Helvetica" w:hAnsi="Helvetica" w:cs="Helvetica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993" w:hanging="993"/>
    </w:pPr>
    <w:rPr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spacing w:lineRule="auto" w:line="240"/>
      <w:ind w:firstLine="708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5:06:00Z</dcterms:created>
  <dc:creator>client201</dc:creator>
  <dc:description/>
  <dc:language>en-US</dc:language>
  <cp:lastModifiedBy>SdP_3</cp:lastModifiedBy>
  <cp:lastPrinted>2004-11-08T18:57:00Z</cp:lastPrinted>
  <dcterms:modified xsi:type="dcterms:W3CDTF">2012-10-27T15:06:00Z</dcterms:modified>
  <cp:revision>2</cp:revision>
  <dc:subject/>
  <dc:title>Titolo completo del progetto</dc:title>
</cp:coreProperties>
</file>